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SUAL RANKING ACTIVIT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oup: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Work with your group and think of 5 changes your cultural group brought to the Hudson Valley.  In the boxes to the left, rank each contribution from 1 to 5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= Greatest good                                                5=Most harmfu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n the lines below tell why you chose #1 for the greatest good and #5 for the most harmful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0</wp:posOffset>
                </wp:positionH>
                <wp:positionV relativeFrom="paragraph">
                  <wp:posOffset>330200</wp:posOffset>
                </wp:positionV>
                <wp:extent cx="267970" cy="3289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32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pt;margin-top:26pt;width:21.05pt;height:2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8205</wp:posOffset>
                </wp:positionH>
                <wp:positionV relativeFrom="paragraph">
                  <wp:posOffset>330200</wp:posOffset>
                </wp:positionV>
                <wp:extent cx="267970" cy="3289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32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15pt;margin-top:26pt;width:21.05pt;height:2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0040</wp:posOffset>
                </wp:positionV>
                <wp:extent cx="267970" cy="3289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32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pt;margin-top:25.2pt;width:21.05pt;height:2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8205</wp:posOffset>
                </wp:positionH>
                <wp:positionV relativeFrom="paragraph">
                  <wp:posOffset>320040</wp:posOffset>
                </wp:positionV>
                <wp:extent cx="267970" cy="3289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32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15pt;margin-top:25.2pt;width:21.05pt;height:2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32"/>
          <w:szCs w:val="32"/>
        </w:rPr>
        <w:t xml:space="preserve">     </w:t>
      </w:r>
      <w:r>
        <w:rPr>
          <w:sz w:val="32"/>
          <w:szCs w:val="32"/>
        </w:rPr>
        <w:t>___________________________________________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050</wp:posOffset>
                </wp:positionH>
                <wp:positionV relativeFrom="paragraph">
                  <wp:posOffset>315595</wp:posOffset>
                </wp:positionV>
                <wp:extent cx="267970" cy="3289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32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pt;margin-top:24.85pt;width:21.05pt;height:2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8205</wp:posOffset>
                </wp:positionH>
                <wp:positionV relativeFrom="paragraph">
                  <wp:posOffset>315595</wp:posOffset>
                </wp:positionV>
                <wp:extent cx="267970" cy="3289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32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15pt;margin-top:24.85pt;width:21.05pt;height:2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32"/>
          <w:szCs w:val="32"/>
        </w:rPr>
        <w:t xml:space="preserve">    </w:t>
      </w:r>
      <w:r>
        <w:rPr>
          <w:sz w:val="32"/>
          <w:szCs w:val="32"/>
        </w:rPr>
        <w:t>____________________________________________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6050</wp:posOffset>
                </wp:positionH>
                <wp:positionV relativeFrom="paragraph">
                  <wp:posOffset>312420</wp:posOffset>
                </wp:positionV>
                <wp:extent cx="267970" cy="32893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32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pt;margin-top:24.6pt;width:21.05pt;height:2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8205</wp:posOffset>
                </wp:positionH>
                <wp:positionV relativeFrom="paragraph">
                  <wp:posOffset>312420</wp:posOffset>
                </wp:positionV>
                <wp:extent cx="267970" cy="32893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32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15pt;margin-top:24.6pt;width:21.05pt;height:2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______________________________________________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050</wp:posOffset>
                </wp:positionH>
                <wp:positionV relativeFrom="paragraph">
                  <wp:posOffset>297180</wp:posOffset>
                </wp:positionV>
                <wp:extent cx="267970" cy="32893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32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pt;margin-top:23.4pt;width:21.05pt;height:2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8205</wp:posOffset>
                </wp:positionH>
                <wp:positionV relativeFrom="paragraph">
                  <wp:posOffset>297180</wp:posOffset>
                </wp:positionV>
                <wp:extent cx="267970" cy="32893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32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15pt;margin-top:23.4pt;width:21.05pt;height:2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asons for  #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t>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asons for #5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TNER GROU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oup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ank your partner group’s contributions from #1- #5 using the boxes on the right.     1= Greatest good                                               5=Most harmfu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n the lines below explain why you agree or disagree with their ranking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7:06:00Z</dcterms:created>
  <dc:creator>Elaine Habernig</dc:creator>
  <dc:description/>
  <cp:keywords/>
  <dc:language>en-US</dc:language>
  <cp:lastModifiedBy>meagherlab</cp:lastModifiedBy>
  <dcterms:modified xsi:type="dcterms:W3CDTF">2009-10-13T17:06:00Z</dcterms:modified>
  <cp:revision>2</cp:revision>
  <dc:subject/>
  <dc:title/>
</cp:coreProperties>
</file>